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  <w:sz w:val="28"/>
          <w:szCs w:val="28"/>
        </w:rPr>
        <w:t>Capítulo 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efinições e Princípios Gerais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A Biblioteca Escolar/Centro de Recursos Educativos é uma estrutura educativa pertencente ao agrupamento, regendo-se o seu funcionamento pelas normas no presente regulamento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O Centro de Recursos deve constituir um recurso básico do processo educativo, integrando o Projecto Educativo de Agrupamento e o Regulamento Interno, através de uma prática que envolva toda a comunidade educativa no sentido de fomentar o gosto pela leitura, as literacias da informação e da comunicação e o aprofundamento da cultura cívica, científica, tecnológica e artística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</w:rPr>
      </w:pPr>
      <w:r>
        <w:rPr>
          <w:b/>
        </w:rPr>
        <w:t>Finalidades</w:t>
      </w:r>
    </w:p>
    <w:p>
      <w:pPr>
        <w:pStyle w:val="Normal"/>
        <w:spacing w:lineRule="auto" w:line="240"/>
        <w:rPr/>
      </w:pPr>
      <w:r>
        <w:rPr/>
        <w:t>A utilização do Centro de Recursos deve prosseguir os seguintes objectivos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Potenciar a plena utilização dos recursos pedagógicos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Proporcionar, através de um fundo documental adequado, a diversificação de estratégias de ensino-aprendizagem nas diferentes disciplinas e projectos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Permitir a selecção, organização, produção e difusão da informação nos seus diferentes suportes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Desenvolver nos alunos competências relativas à literacia da informação, de modo a integrá-las nas práticas escolares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Associar a leitura aos tempos livres e à ocupação lúdic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</w:rPr>
      </w:pPr>
      <w:r>
        <w:rPr>
          <w:b/>
        </w:rPr>
        <w:t>Instalaçõe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O espaço da biblioteca escolar está organizado em zonas funcionais: zona de atendimento/recepção, zona de leitura informal, zona de leitura impressa, zona de leitura e produção multimédia, zona de produção gráfica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 BE/CRE e as respectivas zonas funcionais são identificadas por sinalética específic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</w:rPr>
      </w:pPr>
      <w:r>
        <w:rPr>
          <w:b/>
        </w:rPr>
        <w:t>Horário de Funcionamento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 BE/CRE da EB 2/3 de Penafiel Nº 2 funciona das 8h às 12h e das 13h às 16h, durante os períodos escolares com a presença permanente de uma Assistente operacional  ou duas, de acordo com os recursos humanos disponívei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</w:rPr>
      </w:pPr>
      <w:r>
        <w:rPr>
          <w:b/>
        </w:rPr>
        <w:t>Equipa Educativa: Constituição e Funções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Na escola sede, a equipa da BE/CRE é constituída por um coordenador e três professores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O coordenador e os professores são designados pelo Director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Ao coordenador é atribuído um crédito de horas de acordo com a legislação em vigor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Aos restantes professores é atribuído um crédito mínimo de 4 horas lectivas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Ao coordenador competem as seguintes funções: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eastAsia="Wingdings" w:cs="Wingdings" w:ascii="Wingdings" w:hAnsi="Wingdings"/>
        </w:rPr>
        <w:t></w:t>
      </w:r>
      <w:r>
        <w:rPr>
          <w:rFonts w:cs="Calibri"/>
        </w:rPr>
        <w:t xml:space="preserve"> </w:t>
      </w:r>
      <w:r>
        <w:rPr/>
        <w:t xml:space="preserve">representar a equipa dos professores bibliotecários e fazer o elo de ligação com o  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Calibri"/>
        </w:rPr>
        <w:t xml:space="preserve"> </w:t>
      </w:r>
      <w:r>
        <w:rPr/>
        <w:t>coordenador de projectos.</w:t>
      </w:r>
    </w:p>
    <w:p>
      <w:pPr>
        <w:pStyle w:val="Normal"/>
        <w:spacing w:lineRule="auto" w:line="240" w:before="0" w:after="0"/>
        <w:ind w:left="360" w:firstLine="348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Às professoras bibliotecárias competem as seguintes funções: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Assegurar serviço de biblioteca para todos os alunos do agrupamento;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Promover articulação das actividades da biblioteca com os objectivos do projecto educativo, do projecto curricular de agrupamento e dos projectos curriculares de turma;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Assegurar a gestão dos recursos humanos afectos à biblioteca;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Garantir a organização do espaço e assegurar a gestão funcional e pedagógica dos recursos materiais afectos à biblioteca;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Definir e operacionalizar uma política de gestão dos recursos de informação, promovendo a sua integração nas práticas de professores e alunos;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Apoiar as actividades curriculares e favorecer o desenvolvimento dos hábitos e competências de leitura, da literacia da informação e das competências digitais, trabalhando colaborativamente com todas as estruturas do agrupamento;</w:t>
      </w:r>
    </w:p>
    <w:p>
      <w:pPr>
        <w:pStyle w:val="Normal"/>
        <w:spacing w:lineRule="auto" w:line="240"/>
        <w:ind w:left="708" w:hanging="0"/>
        <w:rPr/>
      </w:pPr>
      <w:r>
        <w:rPr>
          <w:rFonts w:eastAsia="Wingdings" w:cs="Wingdings" w:ascii="Wingdings" w:hAnsi="Wingdings"/>
        </w:rPr>
        <w:t></w:t>
      </w:r>
      <w:r>
        <w:rPr>
          <w:rFonts w:cs="Calibri"/>
        </w:rPr>
        <w:t xml:space="preserve"> </w:t>
      </w:r>
      <w:r>
        <w:rPr/>
        <w:t>Apoiar actividades livres, extracurriculares e de enriquecimento curricular incluídas no plano de actividades ou projecto educativo do agrupamento;</w:t>
      </w:r>
    </w:p>
    <w:p>
      <w:pPr>
        <w:pStyle w:val="Normal"/>
        <w:spacing w:lineRule="auto" w:line="240"/>
        <w:ind w:left="708" w:hanging="0"/>
        <w:rPr/>
      </w:pPr>
      <w:r>
        <w:rPr>
          <w:rFonts w:eastAsia="Wingdings" w:cs="Wingdings" w:ascii="Wingdings" w:hAnsi="Wingdings"/>
        </w:rPr>
        <w:t></w:t>
      </w:r>
      <w:r>
        <w:rPr>
          <w:rFonts w:cs="Calibri"/>
        </w:rPr>
        <w:t xml:space="preserve"> </w:t>
      </w:r>
      <w:r>
        <w:rPr/>
        <w:t>Estabelecer redes de trabalho cooperativo, desenvolvendo projectos de parceria com entidades locais;</w:t>
      </w:r>
    </w:p>
    <w:p>
      <w:pPr>
        <w:pStyle w:val="Normal"/>
        <w:spacing w:lineRule="auto" w:line="240"/>
        <w:ind w:left="708" w:hanging="0"/>
        <w:rPr/>
      </w:pPr>
      <w:r>
        <w:rPr>
          <w:rFonts w:eastAsia="Wingdings" w:cs="Wingdings" w:ascii="Wingdings" w:hAnsi="Wingdings"/>
        </w:rPr>
        <w:t></w:t>
      </w:r>
      <w:r>
        <w:rPr>
          <w:rFonts w:cs="Calibri"/>
        </w:rPr>
        <w:t xml:space="preserve"> </w:t>
      </w:r>
      <w:r>
        <w:rPr/>
        <w:t>Implementar processos de avaliação dos serviços e elaborar um relatório anual de auto-avaliação a remeter ao Gabinete Coordenador da Rede de Bibliotecas Escolares (GRBE).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Os restantes professores que integram a coordenação da BE/CRE são designados pelo conselho executivo com o aval do coordenador, por um período mínimo de dois ano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Os três docentes que colaboram com o responsável pela coordenação assumem as seguintes funções: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Gestão e manutenção do parque informático.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Difusão da informação e marketing da BE/CRE.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Tratamento do fundo documental da biblioteca.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Participação nas actividades de dinamização da BE/CRE.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cs="Calibri"/>
        </w:rPr>
        <w:t xml:space="preserve"> </w:t>
      </w:r>
      <w:r>
        <w:rPr/>
        <w:t>Participação na realização de acções que promovam as literacias da leitura e da informação/comunicação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A equipa da BE/CRE integra ainda outros professores indicados pelo coordenador ao conselho executivo,tendo em conta o perfil adequado às actividades a desenvolver na biblioteca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As duas auxiliares de acção educativa que prestam serviço na BE/CRE devem fazê-lo em regime de exclusividad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</w:rPr>
      </w:pPr>
      <w:r>
        <w:rPr>
          <w:b/>
        </w:rPr>
        <w:t>Horário da Equipa Educativa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Os professores bibliotecários cumprirão 35h semanais, divididas pelos vários dias da semana, em horário a estipular pelo Director. Essas horas serão distribuídas pelas actividades inerentes às funções do coordenador da biblioteca, sendo necessário prever períodos para preparação de actividades e participação em reuniões de vária ordem, internas e externas à escol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8"/>
          <w:szCs w:val="28"/>
        </w:rPr>
        <w:t>Capítulo II</w:t>
      </w:r>
      <w:r>
        <w:rPr>
          <w:b/>
        </w:rPr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b/>
          <w:b/>
        </w:rPr>
      </w:pPr>
      <w:r>
        <w:rPr>
          <w:b/>
        </w:rPr>
        <w:t>Constituição e Gestão do Fundo Documental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O fundo documental da biblioteca escolar é constituído por um conjunto muito diferenciado de materiais em diferentes suportes, que podem ser considerados recursos educativos e que incluem documentos impressos (livros, revistas, jornais…) e não impressos (DVD vídeo e áudio, CD, CD-Rom, cassete vídeo e áudio e outros materiais manipuláveis)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A constituição e gestão do fundo documental tenta seguir as “Linhas de Orientação Técnica e Funcional” definidas pela Rede de Bibliotecas Escolares, quer no que respeita aos critérios a ter em conta na política de aquisições, quer no que se refere à elação quantitativa existente entre os documentos das várias classes da CDU, quer entre os documentos impressos e não impressos e o número total de alunos da escola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A definição da política documental é feita de acordo com o currículo nacional, o projecto educativo da escola, as necessidades educativas especiais e as áreas extra curriculares e lúdicas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 xml:space="preserve">O coordenador, com o apoio da equipa, depois de consultados o órgão de gestão e pedagógico da escola, professores e alunos, define a política documental, decidindo as aquisições de acordo com os critérios expostos nos pontos 2 e 3.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A actualização do fundo documental depende do investimento feito pelo agrupamento, através de uma verba reservada especificamente para este fim, sem prejuízo dos apoios financeiros recebidos pela RB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rPr>
          <w:b/>
          <w:b/>
        </w:rPr>
      </w:pPr>
      <w:r>
        <w:rPr>
          <w:b/>
        </w:rPr>
        <w:t xml:space="preserve">Tratamento Documental  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Todos os documentos da biblioteca escolar recebem o tratamento adequado que inclui: o registo; a carimbagem; a catalogação; a classificação; a indexação; a cotação e a arrumação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 discriminação de cada uma destas tarefas, bem como os critérios definidos para o tratamento específico do fundo documental da escola constam num dossier da coordenadora, que dá conhecimento do mesmo aos vários intervenientes no processo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 classificação dos documentos é realizada através de consulta de tabelas específicas, nomeadamente a tabela CDU, organizadas segundo uma lógica de classes e subclasses, de acordo com um sistema decimal: da classe 0 à 9 (com excepção da 4). Existem tabelas diferenciadas para o material livro e material não livro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O carimbo colocado no verso da página de rosto do material livro ou em evidência no restante material contém o número de registo que corresponde ao número de inventário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 indexação procura recuperar a informação dos documentos, tendo em conta o tipo de utilizadores, pelo que um dos descritores utilizado é a menção da(s) disciplina(s) mais directamente relacionada(s) com cada obra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s cores utilizadas nas cotas do material livro e equivalente foram escolhidas pela coordenação da BE/CR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 cota das obras catalogadas inclui a notação da tabela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Na arrumação dos documentos, o critério predominante é a ordem alfabética dentro de cada class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 constatação de que algumas das obras existentes não correspondem ao perfil de utilizadores da BE/CRE ou estão degradadas, são retiradas das estantes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As obras deterioradas, mas que continuam a ser um recurso necessário, devem ser retiradas para uma intervenção de restauro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8"/>
          <w:szCs w:val="28"/>
        </w:rPr>
        <w:t>Capítulo III</w:t>
      </w:r>
      <w:r>
        <w:rPr>
          <w:b/>
        </w:rPr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Dos Utilizadores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A biblioteca escolar destina-se aos seguintes utilizadores: pessoal discente, pessoal docente e não docente do agrupamento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Os pais/encarregados de Educação podem utilizar os serviços da BE/CRE para requisição domiciliária de obras de ficção do fundo documental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 xml:space="preserve">Podem, ainda, recorrer aos serviços da BE/CRE outras pessoas devidamente autorizadas e identificadas pelo Directório e com conhecimento da coordenadora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Deveres dos Utilizadores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São deveres dos utentes da biblioteca escolar:</w:t>
      </w:r>
    </w:p>
    <w:p>
      <w:pPr>
        <w:pStyle w:val="Normal"/>
        <w:spacing w:lineRule="auto" w:line="240"/>
        <w:ind w:left="708" w:hanging="0"/>
        <w:rPr/>
      </w:pPr>
      <w:r>
        <w:rPr>
          <w:rFonts w:eastAsia="Arial Unicode MS" w:cs="Arial Unicode MS" w:ascii="Arial Unicode MS" w:hAnsi="Arial Unicode MS"/>
        </w:rPr>
        <w:t>∗</w:t>
      </w:r>
      <w:r>
        <w:rPr>
          <w:rFonts w:cs="Calibri"/>
        </w:rPr>
        <w:t xml:space="preserve"> </w:t>
      </w:r>
      <w:r>
        <w:rPr/>
        <w:t>Respeitar o horário de funcionamento.</w:t>
      </w:r>
    </w:p>
    <w:p>
      <w:pPr>
        <w:pStyle w:val="Normal"/>
        <w:spacing w:lineRule="auto" w:line="240"/>
        <w:ind w:left="708" w:hanging="0"/>
        <w:rPr/>
      </w:pPr>
      <w:r>
        <w:rPr/>
        <w:t>*Requisitar o material necessário, preenchendo os respectivos impressos existentes na zona de recepção.</w:t>
      </w:r>
    </w:p>
    <w:p>
      <w:pPr>
        <w:pStyle w:val="Normal"/>
        <w:spacing w:lineRule="auto" w:line="240"/>
        <w:ind w:left="708" w:hanging="0"/>
        <w:rPr/>
      </w:pPr>
      <w:r>
        <w:rPr/>
        <w:t>*Utilizar o material requisitado sem o danificar, zelando pela sua conservação.</w:t>
      </w:r>
    </w:p>
    <w:p>
      <w:pPr>
        <w:pStyle w:val="Normal"/>
        <w:spacing w:lineRule="auto" w:line="240"/>
        <w:ind w:left="708" w:hanging="0"/>
        <w:rPr/>
      </w:pPr>
      <w:r>
        <w:rPr/>
        <w:t>*Respeitar os prazos de entrega dos materiais requisitados.</w:t>
      </w:r>
    </w:p>
    <w:p>
      <w:pPr>
        <w:pStyle w:val="Normal"/>
        <w:spacing w:lineRule="auto" w:line="240"/>
        <w:ind w:left="708" w:hanging="0"/>
        <w:rPr/>
      </w:pPr>
      <w:r>
        <w:rPr/>
        <w:t>*Colaborar para o bom ambiente deste espaço educativo, respeitando as normas deste regulamento.</w:t>
      </w:r>
    </w:p>
    <w:p>
      <w:pPr>
        <w:pStyle w:val="Normal"/>
        <w:spacing w:lineRule="auto" w:line="240"/>
        <w:ind w:left="708" w:hanging="0"/>
        <w:rPr/>
      </w:pPr>
      <w:r>
        <w:rPr/>
        <w:t>*Respeitar as chamadas de atenção feitas pelos professores ou pelas auxiliares de acção educativa para qualquer comportamento incorrecto.</w:t>
      </w:r>
    </w:p>
    <w:p>
      <w:pPr>
        <w:pStyle w:val="Normal"/>
        <w:spacing w:lineRule="auto" w:line="240"/>
        <w:ind w:left="708" w:hanging="0"/>
        <w:rPr/>
      </w:pPr>
      <w:r>
        <w:rPr/>
        <w:t>*Desligar o telemóvel durante o tempo de permanência na biblioteca.</w:t>
      </w:r>
    </w:p>
    <w:p>
      <w:pPr>
        <w:pStyle w:val="Normal"/>
        <w:spacing w:lineRule="auto" w:line="240"/>
        <w:ind w:left="708" w:hanging="0"/>
        <w:rPr/>
      </w:pPr>
      <w:r>
        <w:rPr/>
        <w:t>*Respeitar o silêncio.</w:t>
      </w:r>
    </w:p>
    <w:p>
      <w:pPr>
        <w:pStyle w:val="Normal"/>
        <w:spacing w:lineRule="auto" w:line="240"/>
        <w:ind w:left="708" w:hanging="0"/>
        <w:rPr/>
      </w:pPr>
      <w:r>
        <w:rPr/>
        <w:t>*Os utentes da biblioteca não podem comer, beber, ou ter qualquer comportamento que perturbe o bom funcionamento deste espaç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Direitos dos Utilizadores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ão direitos dos utentes da biblioteca escolar:</w:t>
      </w:r>
    </w:p>
    <w:p>
      <w:pPr>
        <w:pStyle w:val="Normal"/>
        <w:spacing w:lineRule="auto" w:line="240"/>
        <w:ind w:left="708" w:hanging="0"/>
        <w:rPr/>
      </w:pPr>
      <w:r>
        <w:rPr/>
        <w:t>*Ter livre acesso a este espaço educativo.</w:t>
      </w:r>
    </w:p>
    <w:p>
      <w:pPr>
        <w:pStyle w:val="Normal"/>
        <w:spacing w:lineRule="auto" w:line="240"/>
        <w:ind w:left="708" w:hanging="0"/>
        <w:rPr/>
      </w:pPr>
      <w:r>
        <w:rPr/>
        <w:t>*Utilizar os serviços educativos e técnicos da BE/CRE.</w:t>
      </w:r>
    </w:p>
    <w:p>
      <w:pPr>
        <w:pStyle w:val="Normal"/>
        <w:spacing w:lineRule="auto" w:line="240"/>
        <w:ind w:left="708" w:hanging="0"/>
        <w:rPr/>
      </w:pPr>
      <w:r>
        <w:rPr/>
        <w:t>*Ter apoio da equipa educativa na pesquisa, consulta, tratamento e produção de informação.</w:t>
      </w:r>
    </w:p>
    <w:p>
      <w:pPr>
        <w:pStyle w:val="Normal"/>
        <w:spacing w:lineRule="auto" w:line="240"/>
        <w:ind w:left="708" w:hanging="0"/>
        <w:rPr/>
      </w:pPr>
      <w:r>
        <w:rPr/>
        <w:t>*Utilizar o mobiliário, os equipamentos e os recursos existent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Material Livro e do Material Não Livro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Acesso livre às estantes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Após a utilização dos materiais, estes devem ser colocados no espaço definido  para posterior arrumação pelas assistentes operacionais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Os materiais a utilizar na sala de aula têm que ser requisitados pelos professores, mediante preenchimento de impresso próprio na zona de recepção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Todas as obras podem ser requisitadas para empréstimo domiciliário, excepto enciclopédias, dicionários, atlas (obras de referência) em diferentes suportes, assim como obras, temporariamente, muito solicitadas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As obras passíveis de empréstimo domiciliário são requisitadas pelo prazo de cinco dias (material livro). Este prazo poderá ser renovado, caso as obras não tenham sido solicitadas por outro utilizador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Os dvd´s podem ser requisitados, apenas, à sexta-feira e serão devolvidos na segunda-feira seguinte. Os docentes podem requisitar este material para preparação de aulas com um prazo de três dias úteis, salvo se o material for muito solicitado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O não cumprimento da regra estabelecida no ponto anterior impede o utilizador de realizar novas requisições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As obras ou documentos consultados não podem ser danificados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Em caso de dano ou extravio das obras, o utilizador deve repô-las ou indemnizar a BE/CRE no valor estipulado pelo coordenador da BE/CRE, correspondente ao preço da obra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A utilização dos jogos existentes na biblioteca obedece a requisição junto das assistentes operacionais e o número de utilizadores em cada jogo é no máximo de quatro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Os utilizadores dos jogos devem ter um comportamento correcto, falando em voz baixa e arrumando todas as peças no final da sua utilizaçã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Do equipamento informático, áudio e vídeo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cesso mediante requisição em impresso próprio, na zona de recepção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 utilização dos equipamentos áudio e vídeo obriga ao uso de auscultadores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 utilização do equipamento de vídeo não deve exceder um período máximo de 2 horas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Cada equipamento só pode ser utilizado por dois utentes em simultâneo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Os computadores destinam-se exclusivamente à pesquisa, recolha e produção de informação, para a realização de trabalhos escolares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s pesquisas e a produção de trabalhos em suporte informático terão a duração de 15mn, como tempo limite máximo, renovável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Durante a utilização dos computadores não é permitido alterar o ambiente de trabalho, a configuração das máquinas, apagar ou criar ficheiros e directórios fora do directório de trabalho, deixar aplicações a correr, nem fazer o “download” de ficheiros ou de programas ou a sua instalação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 consulta das páginas da Internet só pode ser realizada para fins educativos ou realização de trabalhos escolares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Não é permitida a inserção de quaisquer CD-ROM ou DVD educativos ou lúdicos que não sejam propriedade da BE/CRE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 requisição do equipamento passível de ser utilizado na sala de aula tem que ser     feita pelos professores, mediante preenchimento de impresso próprio na zona de recepção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O equipamento que seja danificado impedindo o seu bom funcionamento deve ser comunicado à equipa, e o responsável pelos danos fica obrigado ao pagamento integral do seu conserto ou à sua reposição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 utilização do material informático pessoal (portáteis) só é permitida para realização de trabalhos (pesquisa, estudo)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 xml:space="preserve">Espaço Físico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As turmas acompanhadas pelos professores poderão utilizar o espaço da BE/CRE para actividades/aula em que seja considerado um recurso importante. As sessões devem ser marcadas com 48 horas de antecedência, junto de qualquer membro da equipa da BE/CRE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Só será admissível o encerramento da Biblioteca/Centro de Recursos para reuniões, quando, de todo, não haja disponibilidade de outras instalações para o efeito. Dessa situação deverá ser dado conhecimento prévio ao coordenador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Medidas disciplinares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As atitudes e comportamentos incorrectos dos alunos e o não cumprimento dos deveres estipulados são passíveis de aplicação de medidas disciplinares diferenciadas por parte da equipa educativa da BE/CRE, a saber:</w:t>
      </w:r>
    </w:p>
    <w:p>
      <w:pPr>
        <w:pStyle w:val="Normal"/>
        <w:spacing w:lineRule="auto" w:line="240"/>
        <w:ind w:left="1416" w:hanging="0"/>
        <w:rPr/>
      </w:pPr>
      <w:r>
        <w:rPr/>
        <w:t>- Privação da frequência do espaço da BE/CRE;</w:t>
      </w:r>
    </w:p>
    <w:p>
      <w:pPr>
        <w:pStyle w:val="Normal"/>
        <w:spacing w:lineRule="auto" w:line="240"/>
        <w:ind w:left="1416" w:hanging="0"/>
        <w:rPr/>
      </w:pPr>
      <w:r>
        <w:rPr/>
        <w:t>- Proibição de frequentar a BE/CRE por períodos de tempo a definir de acordo com a gravidade da situação;</w:t>
      </w:r>
    </w:p>
    <w:p>
      <w:pPr>
        <w:pStyle w:val="Normal"/>
        <w:spacing w:lineRule="auto" w:line="240"/>
        <w:ind w:left="1416" w:hanging="0"/>
        <w:rPr/>
      </w:pPr>
      <w:r>
        <w:rPr/>
        <w:t>- Impedimento da requisição de material livro e não livro ou da utilização de equipamento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Estas medidas ficam registadas em documento próprio, assinado pelo elemento da equipa e pelo aluno e com conhecimento ao director de turma e encarregado de educaçã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</w:rPr>
      </w:pPr>
      <w:r>
        <w:rPr>
          <w:b/>
        </w:rPr>
        <w:t>Disposições finai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As informações essenciais serão afixadas em locais visíveis da BE/CRE e estará disponível para consulta integral na página Web e arquivado num dossier com documentação sobre a biblioteca da escola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Nenhum utilizador poderá alegar desconhecimento, quando se verifiquem infracções deste regulamento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Outras situações não contempladas no regimento serão resolvidas pelo professor bibliotecário e/ou pelo director.</w:t>
      </w:r>
    </w:p>
    <w:p>
      <w:pPr>
        <w:pStyle w:val="Normal"/>
        <w:spacing w:lineRule="auto" w:line="240"/>
        <w:rPr/>
      </w:pPr>
      <w:r>
        <w:rPr/>
        <w:t>A Coordenação da BE/CRE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REGIMENTO da BIBLIOTECA ESCOLAR /CENTRO de RECURSOS</w:t>
    </w:r>
  </w:p>
  <w:p>
    <w:pPr>
      <w:pStyle w:val="Header"/>
      <w:spacing w:lineRule="auto" w:line="276" w:before="0" w:after="200"/>
      <w:rPr/>
    </w:pPr>
    <w:r>
      <w:rPr/>
      <w:t>Escola E.B.2/3 de Penafiel Nº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sz w:val="22"/>
      <w:szCs w:val="22"/>
    </w:rPr>
  </w:style>
  <w:style w:type="character" w:styleId="RodapCarcter">
    <w:name w:val="Rodapé Carácter"/>
    <w:basedOn w:val="Tipodeletrapredefinidodopar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46:00Z</dcterms:created>
  <dc:creator>Utilizador</dc:creator>
  <dc:description/>
  <dc:language>en-US</dc:language>
  <cp:lastModifiedBy>Aluno</cp:lastModifiedBy>
  <dcterms:modified xsi:type="dcterms:W3CDTF">2010-07-14T10:46:00Z</dcterms:modified>
  <cp:revision>2</cp:revision>
  <dc:subject/>
  <dc:title/>
</cp:coreProperties>
</file>